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NA &amp; Protein Synthesis </w:t>
      </w:r>
    </w:p>
    <w:p>
      <w:pPr>
        <w:pStyle w:val="Normal"/>
        <w:rPr/>
      </w:pPr>
      <w:r>
        <w:rPr/>
        <w:t>Part 1- DNA Structure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at does “deoxy” mean?</w:t>
      </w:r>
      <w:r>
        <w:rPr/>
        <w:t xml:space="preserve">       Minus Oxygen, or without oxygen.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u w:val="single"/>
        </w:rPr>
        <w:t xml:space="preserve">Name to two molecules that make up the “backbone”( the sides) if a DNA molecule </w:t>
      </w:r>
      <w:r>
        <w:rPr/>
        <w:t>phosphate and simple sugar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at is the complementary base to Thymine</w:t>
      </w:r>
      <w:r>
        <w:rPr/>
        <w:t xml:space="preserve">? Adenine 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at is the complementary base to Cytosine</w:t>
      </w:r>
      <w:r>
        <w:rPr/>
        <w:t>? Guanine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at holds to the sides of a DNA molecule together</w:t>
      </w:r>
      <w:r>
        <w:rPr/>
        <w:t>? Hydrogen bonds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The twisted (spiral) ladder shape of DNA is called a?</w:t>
      </w:r>
      <w:r>
        <w:rPr/>
        <w:t xml:space="preserve"> double helix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ich Scientist did not originally get credit for the discovery of DNA structure?</w:t>
      </w:r>
      <w:r>
        <w:rPr/>
        <w:t xml:space="preserve"> Franklin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True of False : The hydrogen bonds that hold the base pairs together are weak</w:t>
      </w:r>
      <w:r>
        <w:rPr/>
        <w:t xml:space="preserve">.  True 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ich scientists did get credit for the discovery of DNA structure</w:t>
      </w:r>
      <w:r>
        <w:rPr/>
        <w:t xml:space="preserve"> ? Watson and Crick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at do you call a unit of DNA that contains a sugar , phosphate group, and a nitrogen base</w:t>
      </w:r>
      <w:r>
        <w:rPr/>
        <w:t>? Nucleotide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ich structure in the backbone (side of the ladder) do the bases attach to?</w:t>
      </w:r>
      <w:r>
        <w:rPr/>
        <w:t xml:space="preserve"> The sugar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y can’t cytosine bond with adenine</w:t>
      </w:r>
      <w:r>
        <w:rPr/>
        <w:t>? Because they both form different numbers of bonds.</w:t>
      </w:r>
    </w:p>
    <w:p>
      <w:pPr>
        <w:pStyle w:val="ListParagraph"/>
        <w:rPr/>
      </w:pPr>
      <w:r>
        <w:rPr/>
      </w:r>
    </w:p>
    <w:p>
      <w:pPr>
        <w:pStyle w:val="Normal"/>
        <w:ind w:left="360" w:hanging="0"/>
        <w:rPr/>
      </w:pPr>
      <w:r>
        <w:rPr/>
        <w:t>Part 2- DNA Replication.</w:t>
      </w:r>
    </w:p>
    <w:p>
      <w:pPr>
        <w:pStyle w:val="ListParagraph"/>
        <w:rPr>
          <w:u w:val="single"/>
        </w:rPr>
      </w:pPr>
      <w:r>
        <w:rPr>
          <w:u w:val="single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ere does DNA replication take place</w:t>
      </w:r>
      <w:r>
        <w:rPr/>
        <w:t xml:space="preserve">? Nucleus 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DNA is copied before what process in which new cells are formed</w:t>
      </w:r>
      <w:r>
        <w:rPr/>
        <w:t xml:space="preserve">? Replication 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u w:val="single"/>
        </w:rPr>
        <w:t>Show how the following strand of DNA would be replicated</w:t>
      </w:r>
    </w:p>
    <w:p>
      <w:pPr>
        <w:pStyle w:val="Normal"/>
        <w:rPr/>
      </w:pPr>
      <w:r>
        <w:rPr/>
        <w:t>Original DNA</w:t>
        <w:tab/>
        <w:t xml:space="preserve">Step1          </w:t>
        <w:tab/>
        <w:t xml:space="preserve">    step 2     </w:t>
        <w:tab/>
        <w:t>step 3</w:t>
        <w:tab/>
        <w:tab/>
        <w:t>step 4</w:t>
        <w:tab/>
        <w:tab/>
        <w:t xml:space="preserve">  step5</w:t>
        <w:tab/>
      </w:r>
    </w:p>
    <w:p>
      <w:pPr>
        <w:pStyle w:val="Normal"/>
        <w:ind w:left="720" w:hanging="0"/>
        <w:rPr/>
      </w:pPr>
      <w:r>
        <w:rPr/>
        <w:t>A-T</w:t>
        <w:tab/>
        <w:t xml:space="preserve">             A       T</w:t>
        <w:tab/>
        <w:tab/>
        <w:t xml:space="preserve">    </w:t>
        <w:tab/>
        <w:t xml:space="preserve">   T-A      T-A</w:t>
        <w:br/>
        <w:t>G-C</w:t>
        <w:tab/>
        <w:t xml:space="preserve">            G       C </w:t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 xml:space="preserve">   C-G      C-G</w:t>
        <w:br/>
        <w:t>G-C</w:t>
        <w:tab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  G       C</w:t>
        <w:tab/>
        <w:tab/>
        <w:tab/>
        <w:t xml:space="preserve">   C-G      C-G</w:t>
        <w:br/>
        <w:t>T-A</w:t>
        <w:tab/>
        <w:t xml:space="preserve">            T        A</w:t>
        <w:tab/>
        <w:tab/>
        <w:tab/>
        <w:t xml:space="preserve">   A-T       A-T       </w:t>
      </w:r>
    </w:p>
    <w:p>
      <w:pPr>
        <w:pStyle w:val="Normal"/>
        <w:rPr/>
      </w:pPr>
      <w:r>
        <w:rPr/>
        <w:t>The strand is separated by the enzyme</w:t>
        <w:tab/>
        <w:tab/>
        <w:t xml:space="preserve">then each side has complimentary nucleotides added </w:t>
      </w:r>
    </w:p>
    <w:p>
      <w:pPr>
        <w:pStyle w:val="Normal"/>
        <w:rPr/>
      </w:pPr>
      <w:r>
        <w:rPr/>
        <w:t>This makes two identical strands.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In replication DNA is produced. What is produced in transcription?</w:t>
      </w:r>
      <w:r>
        <w:rPr/>
        <w:t xml:space="preserve"> mRNA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ere does transcription take place?</w:t>
      </w:r>
      <w:r>
        <w:rPr/>
        <w:t xml:space="preserve"> In the nucleus </w:t>
      </w:r>
    </w:p>
    <w:p>
      <w:pPr>
        <w:pStyle w:val="ListParagraph"/>
        <w:numPr>
          <w:ilvl w:val="0"/>
          <w:numId w:val="1"/>
        </w:numPr>
        <w:rPr>
          <w:u w:val="single"/>
        </w:rPr>
      </w:pPr>
      <w:r>
        <w:rPr>
          <w:u w:val="single"/>
        </w:rPr>
        <w:t>Transcribe this section of DNA</w:t>
      </w:r>
    </w:p>
    <w:p>
      <w:pPr>
        <w:pStyle w:val="ListParagraph"/>
        <w:rPr/>
      </w:pPr>
      <w:r>
        <w:rPr/>
        <w:t>DNA-TGG  Transcription = RNA(mRNA) = ACC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u w:val="single"/>
        </w:rPr>
        <w:t xml:space="preserve"> </w:t>
      </w:r>
      <w:r>
        <w:rPr/>
        <w:t xml:space="preserve">Uricil 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Once RNA leaves the nucleus it is referred to as</w:t>
      </w:r>
      <w:r>
        <w:rPr/>
        <w:t>? mRNA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at highway system does the “code” travel on in the cytoplasm?</w:t>
      </w:r>
      <w:r>
        <w:rPr/>
        <w:t xml:space="preserve"> ER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ere does translation take place</w:t>
      </w:r>
      <w:r>
        <w:rPr/>
        <w:t xml:space="preserve">? Cytoplasm 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Every three bases on an mRNA are called</w:t>
      </w:r>
      <w:r>
        <w:rPr/>
        <w:t>?   Codon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Every three bases on a tRNA are called?</w:t>
      </w:r>
      <w:r>
        <w:rPr/>
        <w:t xml:space="preserve">      Anticodon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The form of RNA that brings the amino acid is called</w:t>
      </w:r>
      <w:r>
        <w:rPr/>
        <w:t>?   tRNA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Every three bases on the mRNA is a code for an</w:t>
      </w:r>
      <w:r>
        <w:rPr/>
        <w:t xml:space="preserve"> ? Amino acid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at is built from the code?</w:t>
      </w:r>
      <w:r>
        <w:rPr/>
        <w:t xml:space="preserve"> Protein 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If the mRNA sequence was GCA what is the matching sequence on the tRNA?</w:t>
      </w:r>
      <w:r>
        <w:rPr/>
        <w:t xml:space="preserve"> CGU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at process of protein synthesis will take place at structure A?</w:t>
      </w:r>
      <w:r>
        <w:rPr/>
        <w:t xml:space="preserve"> Transcription 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at process of protein synthesis occurs at structure B?</w:t>
      </w:r>
      <w:r>
        <w:rPr/>
        <w:t xml:space="preserve"> Translation 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Identify molecule #</w:t>
      </w:r>
      <w:r>
        <w:rPr/>
        <w:t>1</w:t>
        <w:tab/>
        <w:t xml:space="preserve"> DNA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Identify molecule #2</w:t>
      </w:r>
      <w:r>
        <w:rPr/>
        <w:tab/>
        <w:t xml:space="preserve"> RNA (mRNA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I dnefiy molecule #3</w:t>
      </w:r>
      <w:r>
        <w:rPr/>
        <w:tab/>
        <w:t xml:space="preserve"> tRNA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Identify molecule #4</w:t>
      </w:r>
      <w:r>
        <w:rPr/>
        <w:tab/>
        <w:t xml:space="preserve">Protein 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 xml:space="preserve">What does GAU (at structure)represent? </w:t>
      </w:r>
      <w:r>
        <w:rPr/>
        <w:t xml:space="preserve">          Codon on a t Ribosome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What is cystine an example of</w:t>
      </w:r>
      <w:r>
        <w:rPr/>
        <w:t>?</w:t>
        <w:tab/>
        <w:tab/>
        <w:t xml:space="preserve"> An amino acid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 xml:space="preserve">Idenityf structure A  </w:t>
      </w:r>
      <w:r>
        <w:rPr/>
        <w:tab/>
        <w:t>Nucleus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Identify structure B?</w:t>
      </w:r>
      <w:r>
        <w:rPr/>
        <w:t xml:space="preserve"> Ribosome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u w:val="single"/>
        </w:rPr>
        <w:t xml:space="preserve"> </w:t>
      </w:r>
      <w:r>
        <w:rPr>
          <w:u w:val="single"/>
        </w:rPr>
        <w:t>What does CUA  (attaches to cystine ) represent?</w:t>
      </w:r>
      <w:r>
        <w:rPr/>
        <w:t xml:space="preserve">           Anticodon</w:t>
      </w:r>
    </w:p>
    <w:p>
      <w:pPr>
        <w:pStyle w:val="ListParagraph"/>
        <w:numPr>
          <w:ilvl w:val="0"/>
          <w:numId w:val="1"/>
        </w:numPr>
        <w:rPr/>
      </w:pPr>
      <w:r>
        <w:rPr>
          <w:u w:val="single"/>
        </w:rPr>
        <w:t>Name your favorite nitrogenous base.</w:t>
      </w:r>
      <w:r>
        <w:rPr/>
        <w:tab/>
      </w:r>
      <w:r>
        <w:rPr>
          <w:u w:val="single"/>
        </w:rPr>
        <w:t xml:space="preserve"> </w:t>
      </w:r>
      <w:r>
        <w:rPr/>
        <w:t>Adenine.</w:t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ind w:left="36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4:18:00Z</dcterms:created>
  <dc:creator>Registered User</dc:creator>
  <dc:description/>
  <cp:keywords/>
  <dc:language>en-US</dc:language>
  <cp:lastModifiedBy>Registered User</cp:lastModifiedBy>
  <dcterms:modified xsi:type="dcterms:W3CDTF">2009-02-02T20:14:00Z</dcterms:modified>
  <cp:revision>1</cp:revision>
  <dc:subject/>
  <dc:title/>
</cp:coreProperties>
</file>